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 внесении изменений в отдельные законодательные акты </w:t>
        <w:br/>
        <w:t>Ульяновской области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ind w:right="0"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потребует внесение изменений в Закон Ульяновской области от 11.12.2015 № 197-ЗО «Об областном бюджете Ульяновской области на 2016 год»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законопроекта потребует прин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Ульяновской области «О внесении изменений в постановление Правительства Ульяновской области от 18.12.2013 № 609-П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ения Правительства Ульяновской области </w:t>
      </w:r>
      <w:r>
        <w:rPr>
          <w:sz w:val="28"/>
          <w:szCs w:val="28"/>
        </w:rPr>
        <w:t>«О внесении изменений в государственную программу Ульяновской области «Развитие и модернизация образования в Ульяновской области» на 2014-2018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становление актов законодательства Ульяновской области не потребу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3206"/>
        <w:gridCol w:w="1984"/>
      </w:tblGrid>
      <w:tr>
        <w:trPr>
          <w:trHeight w:val="719" w:hRule="atLeast"/>
        </w:trPr>
        <w:tc>
          <w:tcPr>
            <w:tcW w:w="47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</w:t>
              <w:br/>
              <w:t>Министра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94"/>
        </w:tabs>
        <w:ind w:left="1894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2:00Z</dcterms:created>
  <dc:creator>Шишов А.В.</dc:creator>
  <dc:description/>
  <cp:keywords/>
  <dc:language>en-US</dc:language>
  <cp:lastModifiedBy>Денисова</cp:lastModifiedBy>
  <cp:lastPrinted>2015-01-21T12:26:00Z</cp:lastPrinted>
  <dcterms:modified xsi:type="dcterms:W3CDTF">2017-03-29T06:12:00Z</dcterms:modified>
  <cp:revision>24</cp:revision>
  <dc:subject/>
  <dc:title>№ МП-</dc:title>
</cp:coreProperties>
</file>